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4.02.2017    № </w:t>
            </w: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4.02.2017                                                                         № 15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заместителя председателя контрольно-счетной палат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>В соответствии с Федеральным законом от 7 февраля 2011 года                  № 6-ФЗ «Об общих принципах организации и деятельности контрольно-счетных органов субъектов Российской Федерации и муниципальных образований», статьями 25, 45 Устава муниципального образования Тимашевский район, решением Совета муниципального образования Тимашевский район от 30 ноября 2011 года № 178 «Об утверждении Положения о порядке внесения и рассмотрения кандидатур на должности председателя и заместителя председателя контрольно-счетной палаты муниципального образования Тимашевский район»</w:t>
      </w:r>
      <w:r>
        <w:rPr/>
        <w:t>,</w:t>
      </w:r>
      <w:r>
        <w:rPr>
          <w:szCs w:val="28"/>
        </w:rPr>
        <w:t xml:space="preserve"> заключением комиссии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от 14 февраля 2017 года, Совет муниципального образования Тимашевский район,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должность заместителя председателя контрольно-счетной палаты муниципального образования Тимашевский район Карташеву Ольгу Александров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редседателя Совета муниципального образования Тимашевский район А.М.Устим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12 марта 2017 года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</w:t>
        <w:tab/>
        <w:tab/>
        <w:tab/>
        <w:tab/>
        <w:t xml:space="preserve">                       А.М. Устим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1:00Z</dcterms:created>
  <dc:creator>Касмынина</dc:creator>
  <dc:description/>
  <cp:keywords/>
  <dc:language>en-US</dc:language>
  <cp:lastModifiedBy>User</cp:lastModifiedBy>
  <cp:lastPrinted>2017-02-06T08:20:00Z</cp:lastPrinted>
  <dcterms:modified xsi:type="dcterms:W3CDTF">2017-02-15T06:52:00Z</dcterms:modified>
  <cp:revision>12</cp:revision>
  <dc:subject/>
  <dc:title>РОССИЙСКАЯ ФЕДЕРАЦИЯ</dc:title>
</cp:coreProperties>
</file>